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/s oceny oddziaływania na środowisko Budowa Centrum Produkcyjno-Logistyczno-Magazynowego z zapleczem socjalno-biurowym oraz infrastrukturą techniczna w rejonie DTŚ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4.2017/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12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anattoni Europe Sp. z o.o, Plac Europejski 1, Warszawa-pełnomocnik Marzena Fijałkow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W ; 1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8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4T09:38:00Z</dcterms:modified>
  <cp:revision>2</cp:revision>
  <dc:subject/>
  <dc:title>Formularz B - karta informacyjna dla wniosku o wydanie decyzji</dc:title>
</cp:coreProperties>
</file>